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ПРЕДОСТАВЛЕНИЯ МУНИЦИПАЛЬНОЙ УСЛУГИ «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имущества в безвозмездное польз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«Общие сведения о муниципальной услуге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ского округа или муниципального района Самарской области, структурное подразделение уполномоченного органа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-значный номер, присвоенный услуге в федеральной государственной информационной системе «Федеральный реестр государственных и муниципальных услуг (функций)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едоставление муниципального имущества в безвозмездное пользование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безвозмездное пользование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визиты постановления администрации городского округа или муниципального района Самарской области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отсутствии такого документа указывается значение «нет»)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ередача муниципального имущества в безвозмездное пользование без проведения торгов в случаях, предусмотренных статьей 17.1 Федерального закона «О защите конкуренц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ча муниципального имущества в безвозмездное пользование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ередача муниципального имущества в безвозмездное пользование посредством проведения торгов (аукциона или конкурса) на право заключения договора безвозмездного пользования.</w:t>
            </w:r>
          </w:p>
        </w:tc>
      </w:tr>
      <w:tr>
        <w:trPr>
          <w:trHeight w:val="129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портал государственных услуг, официальный сайт органа и сайт МФЦ, 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«Общие сведения о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10"/>
        <w:gridCol w:w="829"/>
        <w:gridCol w:w="2179"/>
        <w:gridCol w:w="847"/>
        <w:gridCol w:w="984"/>
        <w:gridCol w:w="719"/>
        <w:gridCol w:w="110"/>
        <w:gridCol w:w="1522"/>
        <w:gridCol w:w="909"/>
        <w:gridCol w:w="1584"/>
        <w:gridCol w:w="1540"/>
      </w:tblGrid>
      <w:tr>
        <w:trPr>
          <w:trHeight w:val="18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16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Передача муниципального имущества в безвозмездное пользование без проведения торгов в случаях, предусмотренных статьей 17.1 Федерального закона «О защите конкуренции»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0 дней с момента принятия решения о подготовке проекта решения о передаче в безвозмездное пользование муниципального иму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0 дней с момента принятия решения о подготовке проекта решения о передаче в безвозмездное пользование муниципального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 Непредставление заявителем (его уполномоченным представителем) или представление в неполном объеме документов, наличие которых необходимо для получения муниципальной услуги либо несоответствие указанных документов требованиям подраздела 2.6 настоящего Регламента, а также наличие в заявке и обращении и прилагаемых к ним документах неоговоренных исправлений, повреждений, не позволяющих однозначно истолковать их содержание, подчисток либо приписок, зачеркнут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 Отсутствие свободного муниципального имущества, предназначенного для передачи в безвозмездное поль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сутствие у заявителя в соответствии с действующим законодательством права на заключение договора безвозмездного пользования без проведения торгов, в случаях обращения заявителя на заключение договора безвозмездного пользования без проведения тор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ередача муниципального имущества в безвозмездное пользование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20 дней с даты получения согласия антимонопольного органа на предоставление муниципальной преферен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более 20 дней с даты получения согласия антимонопольного органа на предоставление муниципальной преферен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Непредставление заявителем (его уполномоченным представителем) или представление в неполном объеме документов, наличие которых необходимо для получения муниципальной услуги либо несоответствие указанных документов требованиям подраздела 2.6 настоящего Регламента, а также наличие в заявке и обращении и прилагаемых к ним документах неоговоренных исправлений, повреждений, не позволяющих однозначно истолковать их содержание, подчисток либо приписок, зачеркнут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Отсутствие свободного муниципального имущества, предназначенного для передачи в безвозмездное поль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тсутствие у заявителя в соответствии с действующим законодательством права на заключение договора безвозмездного пользования без проведения торгов, в случаях обращения заявителя на заключение договора безвозмездного пользования без проведения тор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каз антимонопольного органа в предоставлении муниципальной преферен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Передача муниципального имущества в безвозмездное пользование посредством проведения торгов (аукциона или конкурса) на право заключения договора безвозмездного пользования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трех месяцев в случае проведения аукциона и не более четырех месяцев в случае проведения конкурса с даты поступления в уполномоченный орган на проведение торгов заявки уполномоченного органа по проведению торг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трех месяцев в случае проведения аукциона и не более четырех месяцев в случае проведения конкурса с даты поступления в уполномоченный орган на проведение торгов заявки уполномоченного органа по проведению торго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 Непредставление заявителем (его уполномоченным представителем) или представление в неполном объеме документов, наличие которых необходимо для получения муниципальной услуги либо несоответствие указанных документов требованиям подраздела 2.6 настоящего Регламента, а также наличие в заявке и обращении и прилагаемых к ним документах неоговоренных исправлений, повреждений, не позволяющих однозначно истолковать их содержание, подчисток либо приписок, зачеркнут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 Отсутствие свободного муниципального имущества, предназначенного для передачи в безвозмездное поль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Невнесение задатка, если требование о внесении задатка указано в извещении о проведении конкурса или аукц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 Несоответствие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94"/>
        <w:gridCol w:w="2058"/>
        <w:gridCol w:w="2558"/>
        <w:gridCol w:w="2055"/>
        <w:gridCol w:w="1967"/>
        <w:gridCol w:w="2000"/>
        <w:gridCol w:w="1857"/>
        <w:gridCol w:w="2081"/>
        <w:gridCol w:w="62"/>
      </w:tblGrid>
      <w:tr>
        <w:trPr>
          <w:trHeight w:val="3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ведения о заявителях «подуслуги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2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00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4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Предоставление муниципального имущества в безвозмездное пользование</w:t>
            </w:r>
          </w:p>
        </w:tc>
      </w:tr>
      <w:tr>
        <w:trPr>
          <w:trHeight w:val="272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лица (в том числе индивидуальные предприниматели)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(индивидуальные предприниматели дополнительно -свидетельство о государственной регистрации физического лица в качестве индивидуального предпринимателя и свидетельство о постановке на учет в налоговом орга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бланке государственного образца, соответствует требованиям постановления Правительства РФ от 08.07.1997 №8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представитель заяви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права (полномочия) представителя заявителя (доверенность)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, отчество (при наличии) представляемого - физического лица, гражданство, место жительства, документ, на основании которого установлена его личность, реквизиты данного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дения о представителе - физическом лице (место жительства, по возможности паспортные данные); подпись должностного лица, удостоверившего доверенность, печать.</w:t>
            </w:r>
          </w:p>
        </w:tc>
      </w:tr>
      <w:tr>
        <w:trPr>
          <w:trHeight w:val="1427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лица на осуществление действий от имени заявителя – юридическ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о назначении или об избрании либо копия приказа о назначении физического лица на должность, заверенная в  установленном порядк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представитель заяви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веренность от имени юридиче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-ц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сведения о представителе - физическом лице (место жительства, по возможности паспортные данные); подпись должностного лица,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чать юридическ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53"/>
        <w:gridCol w:w="2057"/>
        <w:gridCol w:w="2251"/>
        <w:gridCol w:w="1701"/>
        <w:gridCol w:w="3119"/>
        <w:gridCol w:w="1843"/>
        <w:gridCol w:w="1823"/>
      </w:tblGrid>
      <w:tr>
        <w:trPr>
          <w:trHeight w:val="16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дача муниципального имущества в безвозмездное пользование без проведения торгов в случаях, предусмотренных статьей 17.1 Федерального закона «О защите конкуренции»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лное и сокращенное наименование, организационно-правовую форму, юридический адрес и местонахождение, идентификационный номер налогоплательщика, а также 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фамилию, имя, отчество (при наличии), паспортные данные, адрес места жительства заявителя – физического л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заявлении должен быть указан способ получения результатов муниципальной услуги (почтовым отправлением, при личном обращении в уполномоченный орган или МФЦ, в электронном виде по адресу электронной почты, указанному в заявл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обращ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 к технологической сх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 к технологической схеме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заявителя (для физических лиц и индивидуальных предпринимателе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гражданина Р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ланке государственного образца, соответствует требованиям постановления Правительства РФ от 08.07.1997 №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учредительных докум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, учредительный договор, общие положения об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тариально завер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, подтверждающий полномочия руководителя юридического лица на осуществление действий от имени юридического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руководителя юридического лица на осуществление действий от имени юридического лица и в соответствии с которым руководитель юридического лица обладает правом действовать от имени юридического лица без доверенности (копия решения о назначении этого лица или о его избрани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, установленная учредительными документами юридического лица, заверена печатью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лучае, если от имени заявителя действует его уполномоченный представитель, предоставляется доверенность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пия документа, удостоверяющего личность предста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ренность на осуществление действий от имени заявителя и копия паспорта представ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-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яются в соответствии с требованиями, указанными в разделе 3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ередача муниципального имущества в безвозмездное пользование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лное и сокращенное наименование, организационно-правовую форму, юридический адрес и местонахождение, идентификационный номер налогоплательщика, а также 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фамилию, имя, отчество (при наличии), паспортные данные, адрес места жительства заявителя – физическо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заявлении должен быть указан способ получения результатов муниципальной услуги (почтовым отправлением, при личном обращении в уполномоченный орган или МФЦ, в электронном виде по адресу электронной почты, указанному в заявл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обращ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 к технологической сх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 к технологической схеме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акта, которым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 распорядительного акта уполномоченного органа о предоставлении муниципальной преферен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 xml:space="preserve">распорядительного 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атывается уполномоченным орга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ется уполномоченным орган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1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учредительных документов хозяйствующего субъе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, учредительный договор, общие положения об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тариально завер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дача муниципального имущества в безвозмездное пользование посредством проведения торгов (аукциона или конкурса) на право заключения договора безвозмездного пользования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 на участие в торг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ителем, являющимся претендентом на участие в торгах на право заключения договора аренды на муниципальное имущество, представляется заявка, направляемая в письменной форме в уполномоченный орган на проведение торг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приложением документов, предусмотренных приказом ФАС № 67 от 10.02.2010 и извещением о проведении торгов на официальном сайте тор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заявителя (для физических лиц и индивидуальных предпринимателе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гражданина Р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бланке государственного образца, соответствует требованиям постановления Правительства РФ от 08.07.1997 №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учредительных докум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, учредительный договор, общие положения об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тариально завер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, подтверждающий полномочия руководителя юридического лица на осуществление действий от имени юридического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руководителя юридического лица на осуществление действий от имени юридического лица и в соответствии с которым руководитель юридического лица обладает правом действовать от имени юридического лица без доверенности (копия решения о назначении этого лица или о его избрани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а, установленная учредительными документами юридического лица, заверена печатью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лучае, если от имени заявителя действует его уполномоченный представитель, предоставляется доверенность и копия документа, удостоверяющего личность представител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ренность на осуществление действий от имени заявителя и копия паспорта представ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-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яются в соответствии с требованиями, указанными в разделе 3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я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407"/>
        <w:gridCol w:w="1747"/>
        <w:gridCol w:w="122"/>
        <w:gridCol w:w="1625"/>
        <w:gridCol w:w="1732"/>
        <w:gridCol w:w="218"/>
        <w:gridCol w:w="1081"/>
        <w:gridCol w:w="2137"/>
        <w:gridCol w:w="1441"/>
        <w:gridCol w:w="1660"/>
      </w:tblGrid>
      <w:tr>
        <w:trPr>
          <w:trHeight w:val="255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150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униципального имущества в безвозмездное пользование</w:t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Выписка из Единого государственного реестра индивидуальных предпринимателе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индивидуальном предпринимател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орган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Федеральной налоговой службы РФ по Самарской области 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 рабочих 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Выписка из Единого государственного реестра юридических лиц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юридическом лиц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орган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Федеральной налоговой службы РФ по Сама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 рабочих 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0"/>
        <w:gridCol w:w="2125"/>
        <w:gridCol w:w="2362"/>
        <w:gridCol w:w="1417"/>
        <w:gridCol w:w="1642"/>
        <w:gridCol w:w="1668"/>
        <w:gridCol w:w="3619"/>
        <w:gridCol w:w="832"/>
        <w:gridCol w:w="853"/>
      </w:tblGrid>
      <w:tr>
        <w:trPr>
          <w:trHeight w:val="1494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94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1" w:hRule="atLeast"/>
        </w:trPr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150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униципального имущества в безвозмездное пользование</w:t>
            </w:r>
          </w:p>
        </w:tc>
      </w:tr>
      <w:tr>
        <w:trPr>
          <w:trHeight w:val="4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а на передачу муниципального имущества в безвозмездное пользование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бумажном носителе лично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ированный отказ в предоставлении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должен содерж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тивированный отказ в предоставлении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ицате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4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лично или посредством почтовой связи по адресу, указанному в заявлении, и (или) в электронном виде посредством Единого портала или Регионального портал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8"/>
        <w:gridCol w:w="2620"/>
        <w:gridCol w:w="1989"/>
        <w:gridCol w:w="2115"/>
        <w:gridCol w:w="2114"/>
        <w:gridCol w:w="3115"/>
      </w:tblGrid>
      <w:tr>
        <w:trPr>
          <w:trHeight w:val="1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дача муниципального имущества в безвозмездное пользование без проведения торгов в случаях, предусмотренных статьей 17.1 Федерального закона «О защите конкуренции»</w:t>
            </w:r>
          </w:p>
        </w:tc>
      </w:tr>
      <w:tr>
        <w:trPr>
          <w:trHeight w:val="3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я и прилагаемых к нему доку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обращения, передача обращения и прилагаемых к нему документов руководителю, ответственному за подготовку проекта реш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обращения и проверка прилагаемых к нему документов, направление межведомственных запро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либо отсутствия оснований для отказа в предоставлении услуги, направление межведомственных запрос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получение на них ответов. Подготовка письма, содержащего мотивированный отказ, и его регист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4 рабочих дне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мотивированного от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предоставлении муниципальной услу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кументов, подготовка письма с указанием оснований для отказ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готовки не более 11 рабочих дней со дня установ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полномоченным органом заявки на оцен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явки на оценку независимому оценщику, получение отчета об оцен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направления заявки на оценку независимому оценщи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и проекта договора о передаче муниципального имущества в безвозмездного поль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и проекта договора безвозмездного пользования, согласование структурными подразделениями уполномоченного орга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екта решения о заключении договора безвозмездного пользования, подписание и регистрация решения о заключении договора безвозмездного поль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 дней со дня получения отчета об оценке уполномоченным орган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, регистрация договора безвозмездного поль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безвозмездного пользования на подписание заявителю, формирование дела, состоящего из принятого решения о заключении договора безвозмездного пользования, подписанного заявителем проекта договора (в требуемом количестве экземпляров), а также документов, указанных разделом 4 настоящей технологической схемы, регистрация договора безвозмездного пользования в журнале регистрации до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рабочих дней со дня получения специалистом, ответственным за подготовку проекта решения, подписанного заявителем проекта догово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говора безвозмездного пользования заяв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под роспись в журнале выдачи договора безвозмездного пользования (в требуемом количестве экземпляров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абочих дней со дня подписания и регистрации договора безвозмездного пользования в журнале регистрации догово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ередача муниципального имущества в безвозмездное пользование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я и прилагаемых к нему документов, необходимых для предоставления муниципальной преферен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обращ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обращения и проверка прилагаемых к нему документов, направление межведомственных запро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обращения и проверка прилагаемых к нему документов на соответствие перечню документов, указанных в разделе 4 настоящей технологической схемы, направление межведомственных запросов и получение на них от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4 рабочих дне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мотивированного отказа в предоставлении муниципальной услу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кументов, подготовка письма с указанием оснований для отказ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готовки не более 11 рабочих дней со дня установ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полномоченным органом заявки на оцен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явки на оценку независимому оценщику, получение отчета об оцен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направления заявки на оценку независимому оценщи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, проекта договора о передаче муниципального имущества в безвозмездное пользование и заявления в антимонопольный орган о даче согласия на предоставление муниципальной преферен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и проекта договора безвозмездного поль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заявления в антимонопольный орган о даче согласия на предоставление муниципальной преференции; направление документов в антимонопольный орган. В случае отказа антимонопольного органа осуществляется подготовка отказа заявителю. В случае согласия антимонопольного органа осуществляется подписание и регистрация решения о заключении договора безвозмездного поль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отказа антимонопольного органа в предоставлении муниципальной префере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5 рабочих дней с момента получения письменного отказа антимонопольного органа направляется письменный отказ заявител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, регистрация договора безвозмездного поль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безвозмездного пользования на подписание заявителю, формирование дела, состоящего из принятого решения о заключении договора безвозмездного пользования, подписанного заявителем проекта договора (в требуемом количестве экземпляров), а также документов, указанных разделом 4 настоящей технологической схемы, регистрация договора безвозмездного пользования в журнале регистрации до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рабочих дней со дня получения специалистом, ответственным за подготовку проекта решения, подписанного заявителем проекта догово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говора безвозмездного пользования заяв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под роспись в журнале выдачи договора безвозмездного пользования (в требуемом количестве экземпляров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абочих дней со дня подписания и регистрации договора безвозмездного пользования в журнале регистрации догово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Передача муниципального имущества в безвозмездное пользование посредством проведения торгов (аукциона или конкурса) на право заключения договора безвозмездного пользования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полномоченным органом заявки независимому оценщику на выполнение работ по независимой оценке имуще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заявки на оценку, проведение независимым оценщиком оценки объекта безвозмездного пользования, составление отчета об оценке и представление отчета в уполномоченный орга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направления заявки на оценку независимому оценщи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проведении торгов и проекта договора безвозмездного пользования, направление документов в уполномоченный орган на проведение торг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проведении торгов на право заключения договора безвозмездного пользования и проекта договора безвозмездного пользования, направление документов в уполномоченный орган на проведение торгов для принятия решения о проведении торгов и для размещения информации о проведении торгов на официальном сайте тор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получения уполномоченным органом на проведение торгов необходимых документов для подготовки проведения торг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на право заключения договора безвозмездного пользования осуществляется в соответствии с порядком, утвержденным приказом ФАС № 6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двух месяцев с даты поступления в уполномоченный орган на проведение торгов необходимых документов для проведения торг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 на проведение торг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документов победителем торгов в уполномоченный орган, рассмотрение и проверка документов, направление межведомственных запро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победителем торгов документов, указанных в разделе 4 настоящей технологической схем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мотрение и проверка документов, направление межведомственных запросов и получение на них ответ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 рабочих дн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мотивированного отк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кументов, подготовка письма с указанием оснований для отказ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рабочих дней со дня установления специалистом структурного подразде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проекта договора безвозмездного пользования на подписание победителю торг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аренды на подписание арендатору, подписание договора безвозмездного пользования арендатором, комплектование полного пакета докумен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рабочих дн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заключении договора безвозмездного пользования, подписание, регистрация договора безвозмездного пользования в уполномоченном орган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заключении договора безвозмездного пользования, формирование дела, согласование структурными подразделениями уполномоченного органа проекта решения о заключении договора безвозмездного пользования, подписание и регистрация решения о заключении договора безвозмездного пользования и регистрация договора безвозмездного поль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дней со дня получения специалистом, ответственным за подготовку проекта решения, подписанного победителем торгов проекта договора безвозмездного поль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говора безвозмездного пользования заяв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под роспись в журнале выдачи договора безвозмездного пользования (в требуемом количестве экземпляров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абочих дня со дня подписания и регистрации договора безвозмездного пользования в журнале регистрации догово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95"/>
        <w:gridCol w:w="2375"/>
        <w:gridCol w:w="2375"/>
        <w:gridCol w:w="1675"/>
        <w:gridCol w:w="2375"/>
        <w:gridCol w:w="2311"/>
      </w:tblGrid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униципального имущества в безвозмездное пользование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Единый и Региональный порталы государственных и муниципальных услуг (в случае если сервис формирования запроса на получение услуги в электронном виде не реализован, необходимо указать «не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экранную форму на Едином и Региональном порталах государственных и муниципальных услуг, с помощью специализированного программного обеспечения, 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дачи документов в электронной форме через Единый и Региональный порталы государственных и муниципальных услуг предоставление документов на бумажном носител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кабинет заявителя на Едином и Региональном порталах государственных и муниципальных услуг, электронная почта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Жалоба подается в письменной форме либо в электронной форме в уполномоченный орга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Жалоба может быть направлена по почте, через МФЦ с использованием Интернет-сайта уполномоченного органа, Единого портала либо Регионального портала, а также может быть принята при личном приеме заявителя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Заявителя – для физических лиц; наименование юридического лица, фамилия, имя, отчество руководителя (либо представителя юридического лица) –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Прошу предоставить в безвозмездное пользование нежилое(-ые) помещение(-я) общей площадью____ кв.м., расположенное (-ые) по адресу: ____________________________________________, для использования _________________________________________________________________________                      (цель исполь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оком с ________ по 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Для более качественного предоставления муниципальной услуги заявитель вправе приложить документы, содержащие информацию и описание объекта, с указанием его индивидуальных особенностей, позволяющих однозначно отличить его от других объектов, а также копию технического или кадастрового па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заполн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№____от _________2016г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Кинель Самарской облас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иректора МКУ г.о. Кинель Самарской области «Управление по вопросам семьи и демографического развития»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Ивановой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446430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Кинель, ул. Мира, д. 23, оф. 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25-3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Прошу предоставить в безвозмездное пользование нежилое помещение площадью 27,0 кв.м, расположенное по адресу: Самарская область, г.о. Тольятти, ул. Быныкина, д. 33, оф. 38, для использования под офис на неопределенный сро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>Е.И.Иван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(указывается наименование городского округа или муниципального района), рассмотрев Ваше обращение от ________________ №________ о предоставлении в безвозмездное пользование</w:t>
      </w:r>
      <w:r>
        <w:rPr>
          <w:rFonts w:cs="Times New Roman" w:ascii="Times New Roman" w:hAnsi="Times New Roman"/>
        </w:rPr>
        <w:t xml:space="preserve"> 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  <w:br/>
        <w:t xml:space="preserve">              наименование и характеристики объекта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 ,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2.10                  административного регламента администрации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рской области по предоставлению муниципальной услуги «Предоставление муниципального имущества в безвозмездное пользование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ая Елена Иванов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рассмотрев Ваше обращение от 01.09.2016 № 2456 о предоставлении в безвозмездное пользование нежилого помещения площадью 68,0 кв.м (в нежилом здании, литера А, 2 этаж: комната № 23), расположенном по адресу: Самарская область г. Кинель, ул. Куйбышева, д. 35, в соответствии с пунктом 2.10 административного регламента администрации городского округа Кинель Самарской области по предоставлению муниципальной услуги «Предоставление муниципального имущества в безвозмездное пользование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Кинель Самарской области от 01.01.1999 № 01, 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 непредставлением Вами документа, подтверждающего полномочия руководителя юридического лица на осуществление действий от имен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______________ __________/В.А.Чихирев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оговора на аренду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ДОГОВОР № 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едачу недвижимого имущества в безвозмездное пользование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мара</w:t>
        <w:tab/>
        <w:tab/>
        <w:tab/>
        <w:tab/>
        <w:tab/>
        <w:tab/>
        <w:t xml:space="preserve">               «_____» ____________ 20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лное наименование ссудодателя по учредительным документам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е в дальнейшем «Ссудодатель», в лице ______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(ей) на основании Устава (Положения), с одной стороны, и ______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ссудополучателя по учредительным документам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Ссудополучатель», в лице ______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ind w:left="288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 руководител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(ей) на основании _________________, с другой стороны, на основании приказа от _____________ № ______ заключили настоящий договор о нижеследующем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right="-3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основании _____________________ от _________ № _____ «Ссудодатель» передает по акту приема-передачи, а «Ссудополучатель» принимает в безвозмездное пользование нежилое помещение площадью ________ кв. метра (в (наименование объекта по св-ву о гос.регистрации права), ____ этаж: комнаты № _______), расположенное по адресу: _______________________, для (цель использования помещения)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.2. Договор заключается на неопределенный срок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мещение передается в безвозмездное пользование со всем инженерным оборудованием и коммуникациями, составляющими неотъемлемую часть передаваемого помещения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редоставление помещения в безвозмездное пользование «Ссудополучателю» не является основанием для изменения или прекращения прав «Ссудодателя» на это помещени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Ссудодатель» обязуется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Осуществлять контроль за использованием передаваемого помещения согласно его назначению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Контролировать выполнение «Ссудополучателем» обязательств по Договору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Ссудополучатель» обязуется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1. Использовать помещение исключительно по прямому назначению, указанному в п.1.1. Договор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осле подписания Договора заключить с соответствующими службами договоры на эксплуатационные и коммунальные услуг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3. Содержать помещение со всеми его принадлежностями в полной исправности в соответствии с требованиями противопожарной безопасности и государственного санитарно-эпидемиологического надзор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4. Своевременно производить капитальный и текущий ремонт помещения за счет собственных средств с предварительным письменным уведомлением «Ссудодателя»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5. Не производить никаких перепланировок и переоборудования используемого помещения без письменного разрешения «Ссудодателя»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2.6. Письменно сообщить «Ссудодателю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не позднее, чем за месяц, о предстоящем освобождении помещения и сдать его со всеми принадлежностями «Ссудодателю» по акту в исправном состоянии, с учетом нормального износ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7. По прекращению Договора передать «Ссудодателю» все произведённые улучшения помещения, неотделимые без вреда для помещени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8. Предоставить право служащим «Ссудодателя» или другим лицам, наделенным такими правами, в любое разумное время посетить помещение с целью проверки и осмотра используемого «Ссудополучателем» помещени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2.9. Не заключать договоры и не вступать в сделки, следствием которых является или может являться какое-либо обременение представленных «Ссудополучателю» по договору имущественных прав, в частности, переход их к иному лицу (договоры залога, аренды и др.), не передавать помещение иным юридическим и физическим лицам. </w:t>
      </w:r>
    </w:p>
    <w:p>
      <w:pPr>
        <w:pStyle w:val="Normal"/>
        <w:tabs>
          <w:tab w:val="clear" w:pos="708"/>
          <w:tab w:val="left" w:pos="64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4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tabs>
          <w:tab w:val="clear" w:pos="708"/>
          <w:tab w:val="left" w:pos="64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 За пользование помещением, указанным в пункте 1.1. Договора, оплата с «Ссудополучателя» не взимаетс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2. Оплата за оказание эксплуатационных и коммунальных услуг осуществляется «Ссудополучателем» по договору, заключенному согласно пункту 2.2.2. Договор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3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, РАСТОРЖЕНИЕ, ПРЕКРАЩЕНИЕ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573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зменение условий Договора, его расторжение и прекращение допускается в соответствии с действующим законодательством. 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ждая из сторон вправе во всякое время отказаться от Договора безвозмездного пользования, известив об этом другую сторону за один месяц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3. Реорганизация сторон, а также перемена собственника недвижимого имущества не является основанием для изменения условий или расторжения Договора.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ЕЛЬНЫЕ УСЛОВИЯ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«Ссудополучатель» обязуется учитывать недвижимое имущество исключительно на забалансовом счете.</w:t>
      </w:r>
    </w:p>
    <w:p>
      <w:pPr>
        <w:pStyle w:val="Normal"/>
        <w:tabs>
          <w:tab w:val="clear" w:pos="708"/>
          <w:tab w:val="left" w:pos="3120" w:leader="none"/>
        </w:tabs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2. Ответственность за риск случайной гибели или случайного повреждения помещения наступает в соответствии со статьей 696 Гражданского кодекса Российской Федерации.</w:t>
      </w:r>
    </w:p>
    <w:p>
      <w:pPr>
        <w:pStyle w:val="Normal"/>
        <w:tabs>
          <w:tab w:val="clear" w:pos="708"/>
          <w:tab w:val="left" w:pos="3120" w:leader="none"/>
        </w:tabs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3. Помещение не заложено, не находится под арестом, судебных споров о нем не имеется.</w:t>
      </w:r>
    </w:p>
    <w:p>
      <w:pPr>
        <w:pStyle w:val="Normal"/>
        <w:tabs>
          <w:tab w:val="clear" w:pos="708"/>
          <w:tab w:val="left" w:pos="31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ПРОЧИЕ ПОЛОЖЕНИЯ</w:t>
      </w:r>
    </w:p>
    <w:p>
      <w:pPr>
        <w:pStyle w:val="Normal"/>
        <w:tabs>
          <w:tab w:val="clear" w:pos="708"/>
          <w:tab w:val="left" w:pos="31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2. В случае невозможности разрешения споров путем переговоров, они подлежат рассмотрению Арбитражным судом в порядке, предусмотренном законодательством Российской Федераци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3. К Договору прилагаются и являются его неотъемлемыми частями: акт приема-передачи, выкопировка из технического паспорта на здание (приложение)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6.4.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 составлен в двух экземплярах, имеющих одинаковую юридическую силу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ПИСИ СТОРОН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48"/>
      </w:tblGrid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судод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, юр.адрес, те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судополуч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, юр.адрес, тел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 К  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а – передач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, нижеподписавшиеся, (должность, наименование учреждения, Ф.И.О.) и (должность, наименование учреждения, Ф.И.О.) на основании договора                                 от ________________ № ________ на передачу недвижимого имущества в безвозмездное пользование составили настоящий акт о том, что (наименование учреждения) передало, а (наименование учреждения) приняло с ______________ в безвозмездное пользование нежилое помещение площадью ________ кв.м (в (наименование объекта по св-ву о гос.регистрации права), __ этаж: комнаты                                 № _______), расположенное по адресу: _______________________, для (цель использования помещения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жилое помещение площадью ______ кв.м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>
          <w:trHeight w:val="3156" w:hRule="atLeast"/>
        </w:trPr>
        <w:tc>
          <w:tcPr>
            <w:tcW w:w="467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ло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ло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договора на аренду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О Г О В О Р  № _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дачу недвижимого имущества в безвозмездное пользова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г. Кинель                                                                                                           «____»_____________2016 г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именуемая в дальнейшем «Ссудодатель», в лице Главы администрации В.А. Чихирева, действующего на основании Положения, с одной стороны, и муниципальное казенное учреждение городского округа Кинель Самарской области «Управление по вопросам семьи и демографического развития», именуемое в дальнейшем «Ссудополучатель», в лице директора Ивановой Елены Ивановны, действующей на основании Устава, с другой стороны, заключили настоящий договор (далее – Договор) о нижеследующем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основании постановления Администрация городского округа Кинель Самарской области от 01.09.2016 № 35 «Ссудодатель» передает по акту приема-передачи, а «Ссудополучатель» принимает в безвозмездное пользование нежилое помещение площадью 20,0 кв.м (в нежилом здании, 1 этаж: комната № 40) по адресу: Самарская область, г. Кинель, ул. Южная, д. 61 (далее – недвижимое имущество) для использования под офис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оговор заключается на неопределенный срок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ловия Договора распространяются на отношения сторон, возникшие с 01.07.2016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едвижимое имущество передается в безвозмездное пользование со всем инженерным оборудованием и коммуникациями, составляющими неотъемлемую часть передаваемого недвижимого имуществ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редоставление недвижимого имущества в безвозмездное пользование «Ссудополучателю» не является основанием для изменения или прекращения прав «Ссудодателя» на это недвижимое имущество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Ссудодатель» обязуется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существлять контроль за использованием переданного недвижимого имущества согласно его назначению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Контролировать выполнение «Ссудополучателем» обязательств по Договору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Ссудополучатель» обязуется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спользовать недвижимое имущество исключительно по прямому назначению, указанному в п.1.1. Договор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. После подписания Договора заключить с соответствующими службами договор на эксплуатационные и коммунальные услуг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одержать недвижимое имущество со всеми его принадлежностями в полной исправности в соответствии с требованиями противопожарной безопасности и государственного санитарно-эпидемиологического надзор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Своевременно производить ремонт недвижимого имущества за счет собственных средств с предварительным письменным уведомлением «Ссудодателя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Не производить никаких перепланировок и переоборудования используемого недвижимого имущества без письменного разрешения «Ссудодателя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.2.7. Письменно сообщить «Ссудодателю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, чем за месяц, о предстоящем освобождении недвижимого имущества и сдать его со всеми принадлежностями «Ссудодателю» по акту в исправном состоянии, с учетом нормального износ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о прекращению договора передать «Ссудодателю» все произведённые улучшения недвижимого имущества, неотделимые без вреда для недвижимого имуществ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Предоставить право служащим «Ссудодателя» или другим лицам, наделенным такими правами, в любое разумное время посетить недвижимое имущество с целью проверки и осмотра используемого «Ссудополучателем» недвижимого имуществ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Не заключать договоры и не вступать в сделки, следствием которых является или может являться какое-либо обременение представленных «Ссудополучателю» по договору имущественных прав, в частности, переход их к иному лицу (договоры залога, аренды и др.), не передавать недвижимое имущество иным юридическим и физическим лицам. </w:t>
      </w:r>
    </w:p>
    <w:p>
      <w:pPr>
        <w:pStyle w:val="Normal"/>
        <w:tabs>
          <w:tab w:val="clear" w:pos="708"/>
          <w:tab w:val="left" w:pos="64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tabs>
          <w:tab w:val="clear" w:pos="708"/>
          <w:tab w:val="left" w:pos="64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пользование недвижимым имуществом, указанным в пункте 1.1. Договора, оплата с «Ссудополучателя» не взимаетс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за оказание эксплуатационных и коммунальных услуг осуществляется «Ссудополучателем» по договору, заключенному согласно пункту 2.2.2. Договора.</w:t>
      </w:r>
    </w:p>
    <w:p>
      <w:pPr>
        <w:pStyle w:val="Normal"/>
        <w:overflowPunct w:val="false"/>
        <w:autoSpaceDE w:val="false"/>
        <w:spacing w:lineRule="auto" w:line="240" w:before="0" w:after="0"/>
        <w:ind w:left="573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3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, РАСТОРЖЕНИЕ, ПРЕКРАЩЕНИЕ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573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зменение условий Договора, его расторжение и прекращение допускается в соответствии с действующим законодательством. 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ждая из сторон вправе во всякое время отказаться от Договора, известив об этом другую сторону за один месяц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еорганизация сторон, а также перемена собственника недвижимого имущества не является основанием для изменения условий или расторжения Договора.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ЕЛЬНЫЕ УСЛОВИЯ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«Ссудополучатель» обязуется учитывать недвижимое имущество исключительно на забалансовом счете.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сть за риск случайной гибели или случайного повреждения недвижимого имущества наступает в соответствии со статьей 696 Гражданского кодекса Российской Федерации.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едвижимое имущество не заложено, не находится под арестом, судебных споров о нем не имеется.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ЧИЕ ПОЛОЖЕНИЯ</w:t>
      </w:r>
    </w:p>
    <w:p>
      <w:pPr>
        <w:pStyle w:val="Normal"/>
        <w:tabs>
          <w:tab w:val="clear" w:pos="708"/>
          <w:tab w:val="left" w:pos="31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споров путем переговоров, они подлежат рассмотрению Арбитражным судом в порядке, предусмотренном законодательством Российской Федераци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 Договору прилагаются и являются его неотъемлемыми частями: акт приема-передачи, выкопировка из технического паспорта на здание (приложение)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оставлен в двух экземплярах (по одному для каждой из сторон), имеющих одинаковую юридическую силу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ПИСИ СТОР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79"/>
        <w:gridCol w:w="4883"/>
      </w:tblGrid>
      <w:tr>
        <w:trPr>
          <w:trHeight w:val="23" w:hRule="atLeast"/>
        </w:trPr>
        <w:tc>
          <w:tcPr>
            <w:tcW w:w="4418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ендодатель</w:t>
            </w:r>
          </w:p>
        </w:tc>
        <w:tc>
          <w:tcPr>
            <w:tcW w:w="47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1440" w:hanging="1440"/>
              <w:outlineLvl w:val="7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ендатор</w:t>
            </w:r>
          </w:p>
        </w:tc>
      </w:tr>
      <w:tr>
        <w:trPr>
          <w:trHeight w:val="576" w:hRule="atLeast"/>
        </w:trPr>
        <w:tc>
          <w:tcPr>
            <w:tcW w:w="4418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инель Самарской области</w:t>
            </w:r>
          </w:p>
        </w:tc>
        <w:tc>
          <w:tcPr>
            <w:tcW w:w="47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1440" w:hanging="144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городского округа Кинель Самарской области «Управление по вопросам семьи и демографического развития»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40000, г. Кинель, ул. Куйбыше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 14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ГРН 00000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 В.А. Чихире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40000, Самарская область, г.Кинель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. Лесная, 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. Степана Разина, 3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: 8 917 121 17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Н: 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РН: 00000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й предприним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 Е.И. Ив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 К  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а – передач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, нижеподписавшиеся, Глава Администрации городского округа Кинель Самарской области В.А. Чихирев и директор муниципального казенного учреждения городского округа Кинель Самарской области «Управление по вопросам семьи и демографического развития» Е.И. Иванова на основании договора от ______________ № _______ на передачу недвижимого имущества в безвозмездное пользование составили настоящий акт о том, что Администрация городского округа Кинель Самарской области передала, а муниципальное казенное учреждение городского округа Кинель Самарской области «Управление по вопросам семьи и демографического развития» приняло с _______________                                   в безвозмездное пользование нежилое помещение площадью 20,0 кв.м (в нежилом здании,                 1 этаж: комната № 40) по адресу: Самарская область, г. Кинель, ул. Южная, д. 61 для использования под оф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жилое помещение площадью 20,0 кв. м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2930" w:hRule="atLeast"/>
        </w:trPr>
        <w:tc>
          <w:tcPr>
            <w:tcW w:w="480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Администрация городского округа Кинель Сама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администр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/В.А. Чихирев/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Муниципальное казенное учреждение городского округа Кинель Самарской области «Управление по вопросам семьи и демографического развития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иректо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.И. Иванова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ListParagraphChar">
    <w:name w:val="List Paragraph Char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basedOn w:val="Style12"/>
    <w:qFormat/>
    <w:rPr/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2">
    <w:name w:val="Тема примечания"/>
    <w:basedOn w:val="Style21"/>
    <w:next w:val="Style21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outlineLvl w:val="2"/>
    </w:pPr>
    <w:rPr>
      <w:rFonts w:ascii="Times New Roman" w:hAnsi="Times New Roman" w:cs="Times New Roman"/>
      <w:b/>
      <w:bCs/>
      <w:sz w:val="21"/>
      <w:szCs w:val="21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3:00Z</dcterms:created>
  <dc:creator>Yakovleva</dc:creator>
  <dc:description/>
  <dc:language>en-US</dc:language>
  <cp:lastModifiedBy>Жучкова Елена Васильевна</cp:lastModifiedBy>
  <cp:lastPrinted>2016-09-26T15:19:00Z</cp:lastPrinted>
  <dcterms:modified xsi:type="dcterms:W3CDTF">2016-10-26T10:53:00Z</dcterms:modified>
  <cp:revision>2</cp:revision>
  <dc:subject/>
  <dc:title>ФОРМА ТИПОВОЙ ТЕХНОЛОГИЧЕСКОЙ СХЕМЫ</dc:title>
</cp:coreProperties>
</file>